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520"/>
        <w:gridCol w:w="2520"/>
        <w:gridCol w:w="2520"/>
        <w:gridCol w:w="2520"/>
        <w:gridCol w:w="2520"/>
      </w:tblGrid>
      <w:tr>
        <w:trPr>
          <w:trHeight w:val="26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c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etency Goal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etency Goal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etency Goal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etency Goal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etency Goal 7</w:t>
            </w:r>
          </w:p>
        </w:tc>
      </w:tr>
      <w:tr>
        <w:trPr>
          <w:trHeight w:val="216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ydrosphere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emistry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volution &amp;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daptation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l Theory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icrobiology</w:t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ey Concepts pulled from the </w:t>
              <w:br/>
              <w:t>Objectiv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osition &amp; Properti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ucture of Hydrospher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an as a Reservoi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od Web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nitoring Water Health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nitoring System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umans Impact on Hydrospher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ewardship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tural &amp; Synthetic Chemical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ment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riodic Tabl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uman Use of Chemical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hysical Properti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emical Chang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servation of Matte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emicals &amp; Human Health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emical Effects on Organism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cks &amp; Fossils Record of Earth Histor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aptation Theori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ologic Events &amp; Evoluti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tellite Imager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ps to Monitor Human/Earth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l Theor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ucture &amp; Function of Cell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tists &amp; Fung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lex Cellular Process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crob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eas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ection Development/Sprea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k Reduction Option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otechnolog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rcentage on EOG Te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 – 32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 – 3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 – 25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-12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-12%</w:t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me Fram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etency Goal 3 should be ¼ of curricular yea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etency Goal 4 should be ¼ of curricular yea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etency Goal 5 should be 1/6 of curricular yea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etency Goal 6 should be 1/6 of curricular yea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etency Goal 7 should be 1/6 of curricular year.</w:t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b Op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reek Study – including a visual report of Watershed with a map drawn, bug survey, and chemical tests on water qualit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x a wide variety of combinations of materials – students determine chemical or physical change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reate the different fossil types and dating styles – amber, molds, casts, carbon impressions, and relative and absolute dating methods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ew variety of cells under a microscope (AFTER basic microscope training) discuss visible features and why others parts cannot be see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spread” a disease through the class using vinegar and an indicator.  Students “share” drinks and determine who and how the infection spread.</w:t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cts that will be shared with clas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tuaries and River Basin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search &amp; Power Poin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wo students are assigned an estuary or river basin and generate a power point to present to class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reate a periodic Tabl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ct – Each student researches and develops a data square on an Element – Stat squares are the assembled into a large periodic tabl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s develop a newspaper with four articles and accompanying pictures – fossils, geo time, editorial on their point of view on evolution, and satellite imagery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reate a cell model and label the parts – jello cells, cookie cells shoebox cells wide variety of options can be found online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s create a brochure doctors could distribute to patients about an assigned disease.  Causes, cures, transmissions mode, effects on humans, and distribution – graphics to be included.</w:t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pport Reading Mater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u w:val="single"/>
              </w:rPr>
              <w:t>The Weird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odore Tayl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u w:val="single"/>
              </w:rPr>
              <w:t>Fever 179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urie Halse-Anderson</w:t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rth Carolina Holt Science Technology Textbook Correl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t O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arth’s Wat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book is really weak covering these topics – but it is a large percentage of the tes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t Two &amp; Thre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roduction of Matt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actions of Matt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olution of Technolog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ok does a better job on these topics.  Once again, it is a large percentage of the te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t Fou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namic Eart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book does an adequate job covering these topics.  This is a mid-range test area. Duplicate chapters in sixth grad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t Si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l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book correlates very well with the topics. However, it is a low percentage of the test and some of the chapters are the same in seven grad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t Sev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mple Organism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book correlates very well with the topics.  However, it is a low percentage of the tes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b/>
        <w:bCs/>
        <w:sz w:val="32"/>
      </w:rPr>
      <w:t>Science Basic Core Topics by Grade Level</w:t>
    </w:r>
  </w:p>
  <w:p>
    <w:pPr>
      <w:pStyle w:val="Header"/>
      <w:jc w:val="center"/>
      <w:rPr/>
    </w:pPr>
    <w:r>
      <w:rPr/>
      <w:t>General Information &amp; Pacing Guide</w:t>
    </w:r>
  </w:p>
  <w:p>
    <w:pPr>
      <w:pStyle w:val="Normal"/>
      <w:jc w:val="center"/>
      <w:rPr/>
    </w:pPr>
    <w:r>
      <w:rPr/>
      <w:t>Scientific Inquiry &amp; Technology Competency Goal 1 &amp; 2 should be woven into the Content Area Objectives.     Linda Walker Cane Creek Middl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20:52:00Z</dcterms:created>
  <dc:creator>Director Of Technology</dc:creator>
  <dc:description/>
  <dc:language>en-US</dc:language>
  <cp:lastModifiedBy>LindaWalker</cp:lastModifiedBy>
  <cp:lastPrinted>2008-09-22T15:04:00Z</cp:lastPrinted>
  <dcterms:modified xsi:type="dcterms:W3CDTF">2008-09-22T19:32:00Z</dcterms:modified>
  <cp:revision>8</cp:revision>
  <dc:subject/>
  <dc:title>Focus </dc:title>
</cp:coreProperties>
</file>